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8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1" r="-7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ИЙ РАЙОН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ноября 2015 года                                                                                  г. Темрюк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 развития муниципального образования Темрюкский район за 2014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 уточненным статистическим данным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Законом Краснодарского края от 10 июля 2001 года          № 384-КЗ «О прогнозировании, индикативном планировании и программах социально-экономического развития Краснодарского края», руководствуясь статьей 25 Устава муниципального образования Темрюкский район, во исполнение решени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V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созыва от 20 декабря 2013 года № 605 «Об индикативном плане социально-экономического развития муниципального образования Темрюкский район на 2014 год и плановый период 2015 - 2016 годов», Совет муниципального образования Темрюкский район р е ш и л:</w:t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метить удовлетворительное выполнение индикативного плана социально - экономического развития муниципального образования Темрюкский район за 2014 год по уточненным статистическим данным (приложение № 1, № 2).</w:t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 образования Темрюкский район при разработке индикативных планов учитывать тенденции роста объемов производств по основным направлениям деятельности, принятых при составлении среднесрочных прогнозов социально-экономического развития муниципального образования Темрюкский район, а также увязывать основные показатели индикативного плана с расчетами доходных источников бюджета муниципального образования Темрюкский район.</w:t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Контроль за выполнением настоящего решения возложить на заместителя главы муниципального образования Темрюкский район Н.А. Оголь</w:t>
      </w:r>
      <w:r>
        <w:rPr>
          <w:rFonts w:cs="Times New Roman" w:ascii="Times New Roman" w:hAnsi="Times New Roman"/>
          <w:b w:val="false"/>
          <w:sz w:val="28"/>
          <w:szCs w:val="18"/>
        </w:rPr>
        <w:t xml:space="preserve"> и постоянную комиссию Совета муниципального образования Темрюкский район  по вопросам экономики, бюджета, финансов, налогов и распоряжению муниципальной собственностью (Воропаева).</w:t>
      </w:r>
    </w:p>
    <w:p>
      <w:pPr>
        <w:pStyle w:val="Normal"/>
        <w:numPr>
          <w:ilvl w:val="0"/>
          <w:numId w:val="2"/>
        </w:numPr>
        <w:spacing w:before="0" w:after="0"/>
        <w:ind w:left="0" w:right="99" w:firstLine="709"/>
        <w:contextualSpacing/>
        <w:jc w:val="both"/>
        <w:rPr>
          <w:sz w:val="28"/>
          <w:szCs w:val="28"/>
        </w:rPr>
      </w:pPr>
      <w:r>
        <w:rPr>
          <w:sz w:val="28"/>
        </w:rPr>
        <w:t>Решение «</w:t>
      </w:r>
      <w:r>
        <w:rPr>
          <w:sz w:val="28"/>
          <w:szCs w:val="28"/>
        </w:rPr>
        <w:t>О выполнении индикативного плана социально-экономического развития муниципального образования Темрюкский район за 2014 год по уточненным статистическим данным»</w:t>
      </w:r>
      <w:r>
        <w:rPr>
          <w:sz w:val="28"/>
        </w:rPr>
        <w:t xml:space="preserve">  вступает в силу со дня его подписания.</w:t>
      </w:r>
    </w:p>
    <w:p>
      <w:pPr>
        <w:pStyle w:val="ConsPlusTitle"/>
        <w:widowControl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>председателя Совета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Темрюкский район                                                                              Н.Н. Воропаева</w:t>
      </w:r>
    </w:p>
    <w:p>
      <w:pPr>
        <w:pStyle w:val="Normal"/>
        <w:spacing w:before="0" w:after="0"/>
        <w:ind w:hanging="360"/>
        <w:contextualSpacing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>«27» ноября 2015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400" w:leader="none"/>
          <w:tab w:val="left" w:pos="3969" w:leader="none"/>
          <w:tab w:val="right" w:pos="643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Akanova Anna Igorevna</cp:lastModifiedBy>
  <cp:lastPrinted>2015-11-16T10:37:00Z</cp:lastPrinted>
  <dcterms:modified xsi:type="dcterms:W3CDTF">2015-12-04T08:32:00Z</dcterms:modified>
  <cp:revision>95</cp:revision>
  <dc:subject/>
  <dc:title/>
</cp:coreProperties>
</file>